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n-A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n-AU"/>
        </w:rPr>
        <w:t>Bible Books Three Letter Abbreviations</w:t>
      </w:r>
    </w:p>
    <w:p>
      <w:pPr>
        <w:pStyle w:val="Normal"/>
        <w:spacing w:lineRule="auto" w:line="240" w:before="280" w:after="280"/>
        <w:rPr/>
      </w:pPr>
      <w:r>
        <w:rPr/>
        <w:t>Old Testament</w:t>
      </w:r>
    </w:p>
    <w:tbl>
      <w:tblPr>
        <w:tblW w:w="4500" w:type="pct"/>
        <w:jc w:val="left"/>
        <w:tblInd w:w="-172" w:type="dxa"/>
        <w:tblLayout w:type="fixed"/>
        <w:tblCellMar>
          <w:top w:w="15" w:type="dxa"/>
          <w:left w:w="150" w:type="dxa"/>
          <w:bottom w:w="15" w:type="dxa"/>
          <w:right w:w="150" w:type="dxa"/>
        </w:tblCellMar>
      </w:tblPr>
      <w:tblGrid>
        <w:gridCol w:w="2707"/>
        <w:gridCol w:w="2708"/>
        <w:gridCol w:w="2708"/>
      </w:tblGrid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Genesis (GEN)</w:t>
            </w:r>
          </w:p>
        </w:tc>
        <w:tc>
          <w:tcPr>
            <w:tcW w:w="2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Exodus (EXO)</w:t>
            </w:r>
          </w:p>
        </w:tc>
        <w:tc>
          <w:tcPr>
            <w:tcW w:w="2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Leviticus (LEV)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Numbers (NUM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Deuteronomy (DEU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Joshua (JOS)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Judges (JDG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Ruth (RUT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1 Samuel (1SA )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2 Samuel (2SA 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1 Kings (1KI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2 Kings (2KI)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1 Chronicles (1CH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2 Chronicles (2CH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Ezra (EZR)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Nehemiah (NEH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Esther (EST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Job (JOB)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Psalms (PSA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Proverbs (PRO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 xml:space="preserve">Ecclesiastes (ECC) 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Song of Songs (SNG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Isaiah (ISA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Jeremiah (JER)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Lamentations (LAM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Ezekiel (EZK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Daniel (DAN)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Hosea (HOS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Joel (JOL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Amos (AMO)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Obadiah (OBA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Jonah (JON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Micah (MIC)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Nahum (NAM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Habakkuk (HAB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Zephaniah (ZEP)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Haggai (HAG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Zechariah (ZEC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Malachi (MAL)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New Testament</w:t>
      </w:r>
    </w:p>
    <w:tbl>
      <w:tblPr>
        <w:tblW w:w="4500" w:type="pct"/>
        <w:jc w:val="left"/>
        <w:tblInd w:w="-172" w:type="dxa"/>
        <w:tblLayout w:type="fixed"/>
        <w:tblCellMar>
          <w:top w:w="15" w:type="dxa"/>
          <w:left w:w="150" w:type="dxa"/>
          <w:bottom w:w="15" w:type="dxa"/>
          <w:right w:w="150" w:type="dxa"/>
        </w:tblCellMar>
      </w:tblPr>
      <w:tblGrid>
        <w:gridCol w:w="2707"/>
        <w:gridCol w:w="2708"/>
        <w:gridCol w:w="2708"/>
      </w:tblGrid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Matthew (MAT)</w:t>
            </w:r>
          </w:p>
        </w:tc>
        <w:tc>
          <w:tcPr>
            <w:tcW w:w="2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Mark (MRK)</w:t>
            </w:r>
          </w:p>
        </w:tc>
        <w:tc>
          <w:tcPr>
            <w:tcW w:w="2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Luke (LUK)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John (JHN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Acts (ACT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Romans (ROM)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1 Corinthians (1CO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2 Corinthians (2CO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Galatians (GAL)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Ephesians (EPH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Philippians (PHP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Colossians (COL)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1 Thessalonians (1TH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2 Thessalonians (2TH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1 Timothy (1TI)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2 Timothy (2TI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Titus (TIT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Philemon (PHM)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Hebrews (HEB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James (JAS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1 Peter (1PE)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2 Peter (2PE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1 John (1JN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2 John (2JN)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3 John (3JN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Jude (JUD)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AU"/>
              </w:rPr>
              <w:t>Revelation (REV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</w:rPr>
      <w:t>SIL Cameroon/Chad, Training Department</w:t>
      <w:br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13-Jul-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basedOn w:val="DefaultParagraphFont"/>
    <w:qFormat/>
    <w:rPr>
      <w:sz w:val="24"/>
      <w:szCs w:val="22"/>
      <w:lang w:val="en-AU" w:bidi="ar-SA"/>
    </w:rPr>
  </w:style>
  <w:style w:type="character" w:styleId="FooterChar">
    <w:name w:val="Footer Char"/>
    <w:basedOn w:val="DefaultParagraphFont"/>
    <w:qFormat/>
    <w:rPr>
      <w:sz w:val="24"/>
      <w:szCs w:val="2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39:00Z</dcterms:created>
  <dc:creator>Jenni Beadle</dc:creator>
  <dc:description/>
  <cp:keywords/>
  <dc:language>en-US</dc:language>
  <cp:lastModifiedBy>Jenni Beadle</cp:lastModifiedBy>
  <cp:lastPrinted>2012-01-14T23:43:00Z</cp:lastPrinted>
  <dcterms:modified xsi:type="dcterms:W3CDTF">2012-01-14T20:43:00Z</dcterms:modified>
  <cp:revision>4</cp:revision>
  <dc:subject/>
  <dc:title/>
</cp:coreProperties>
</file>